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Данилюк А. Я., Кондаков А. М., Тишков В. А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Учебный предмет «Основы духовно-нравственной культуры народов России» // Педагогика. М., 2009, № 9, СС. 15-21.</w:t>
      </w:r>
    </w:p>
    <w:p>
      <w:pPr>
        <w:pStyle w:val="Style31"/>
        <w:widowControl/>
        <w:spacing w:lineRule="auto" w:line="240" w:before="120" w:after="0"/>
        <w:ind w:firstLine="709"/>
        <w:rPr>
          <w:rStyle w:val="FontStyle1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Средняя школа, ориентированная на передачу системных научных знаний, пока не уделяет должно</w:t>
        <w:softHyphen/>
        <w:t>го внимания вопросам формирования мировоззрения, позитивной ценностной ориентации обучающихся, придания обу</w:t>
        <w:softHyphen/>
        <w:t>чению, труду и жизни младших подрост</w:t>
        <w:softHyphen/>
        <w:t>ков нравственного измерения, соци</w:t>
        <w:softHyphen/>
        <w:t>альных и культурных значений, личност</w:t>
        <w:softHyphen/>
        <w:t>ных смыслов. Содержание образования, лишенное устойчивой ценностной осно</w:t>
        <w:softHyphen/>
        <w:t>вы, девальвируется в глазах обучающихся и исключается из процесса формирова</w:t>
        <w:softHyphen/>
        <w:t>ния "Я-концепции" как малозначимое для личности. При сохранении такого положения в последующие годы обуче</w:t>
        <w:softHyphen/>
        <w:t>ния у учащихся вырабатывается устойчи</w:t>
        <w:softHyphen/>
        <w:t>вое неприятие, утилитарное отношение к образованию (только ради аттестата и диплома), к труду и творчеству (только ради денег), к жизни (только ради удо</w:t>
        <w:softHyphen/>
        <w:t>вольствия)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Одна из приоритетных задач Предме</w:t>
        <w:softHyphen/>
        <w:t>та — формирование у младшего подрост</w:t>
        <w:softHyphen/>
        <w:t>ка основ мировоззрения в его духовных, нравственных, личностно значимых из</w:t>
        <w:softHyphen/>
        <w:t>мерениях, установок и ценностей, обес</w:t>
        <w:softHyphen/>
        <w:t>печивающих осознанный нравственный выбор. Традиционные ценности, присва</w:t>
        <w:softHyphen/>
        <w:t>иваемые обучающимися, являются для них средствами осознанного различения добра и зла, содержанием духовно-нрав</w:t>
        <w:softHyphen/>
        <w:t>ственного саморазвития, основой постро</w:t>
        <w:softHyphen/>
        <w:t>ения социально ответственной, взрослой "Я-концепции"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В младшем подростковом возрасте возникает потребность в равноправном, уважительном, доверительном отноше</w:t>
        <w:softHyphen/>
        <w:t>нии со стороны взрослых. Достичь этого при традиционной системе обучения сложно, поскольку отношения между обу</w:t>
        <w:softHyphen/>
        <w:t>чающимися и разными учителями-пред</w:t>
        <w:softHyphen/>
        <w:t>метниками опосредованы научными зна</w:t>
        <w:softHyphen/>
        <w:t>ниями. Последние, будучи объективны</w:t>
        <w:softHyphen/>
        <w:t>ми, рациональными, формальными, огра</w:t>
        <w:softHyphen/>
        <w:t>ничивают возможности выстраивания равноправного и доверительного недаго</w:t>
        <w:softHyphen/>
        <w:t>гического общения. В связи с этим под</w:t>
        <w:softHyphen/>
        <w:t>ростки нередко создают конфликтные ситуации, исходя из кажущихся им не</w:t>
        <w:softHyphen/>
        <w:t>справедливыми и необъективными дей</w:t>
        <w:softHyphen/>
        <w:t>ствий учителя, немотивированного не</w:t>
        <w:softHyphen/>
        <w:t>приязненного отношения к педагогу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Основное содержание Предмета со</w:t>
        <w:softHyphen/>
        <w:t>ставляют нравственные идеалы, вопло</w:t>
        <w:softHyphen/>
        <w:t>щенные в образах наших соотечествен</w:t>
        <w:softHyphen/>
        <w:t>ников, явивших своей жизнью лучшие примеры духовного подвижничества, со</w:t>
        <w:softHyphen/>
        <w:t>циально значимого поведения. Ценности нельзя усвоить путем запоминания и пос</w:t>
        <w:softHyphen/>
        <w:t>ледующего воспроизведения полученной информации. Ценности нетождественны научным понятиям о них. Усваивается не сама ценность (которая есть всего лишь отношение к чему-то), а способ се приме</w:t>
        <w:softHyphen/>
        <w:t>нения личностью в определенных жиз</w:t>
        <w:softHyphen/>
        <w:t>ненных условиях. Мало сказать: будь доб</w:t>
        <w:softHyphen/>
        <w:t>рым. Надо показать пример доброго по</w:t>
        <w:softHyphen/>
        <w:t>ведения, создать условия для принятия, осмысления этого примера обучающим</w:t>
        <w:softHyphen/>
        <w:t>ся, перевода "доброты" как общественно одобряемого человеческого деяния из плана значения в план личностного смысла. Учебные ситуации в рамках но</w:t>
        <w:softHyphen/>
        <w:t>вого учебного предмета способны созда</w:t>
        <w:softHyphen/>
        <w:t>вать условия для нравственного выбора, для равноправного диалога между учени</w:t>
        <w:softHyphen/>
        <w:t>ками и педагогом, сотрудничества и вза</w:t>
        <w:softHyphen/>
        <w:t>имной поддержки в понимании самых важных и трудных вопросов о смысле человеческой жизни, ее духовных осно</w:t>
        <w:softHyphen/>
        <w:t>вах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Следует также отметить, что для по</w:t>
        <w:softHyphen/>
        <w:t>нимания других необходима интеллекту</w:t>
        <w:softHyphen/>
        <w:t>альная, эмоциональная и социальная де-центрация. Научное знание — основное содержание общения учителя и ученика -не содействует этому. Жизненный при</w:t>
        <w:softHyphen/>
        <w:t>мер, напротив, позволяет и педагогу, и обучающемуся отождествлять себя с лич</w:t>
        <w:softHyphen/>
        <w:t>ностью достойного человека. В этом зна</w:t>
        <w:softHyphen/>
        <w:t>чении пример выполняет функцию де-центратора и посредника в конструктив</w:t>
        <w:softHyphen/>
        <w:t>ном общении основных субъектов педа</w:t>
        <w:softHyphen/>
        <w:t>гогического процесса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В средней школе начинается систем</w:t>
        <w:softHyphen/>
        <w:t>ное освоение обучающимися знаний о культуре и природе. Однако предметоцен-тризм, разобщенность учебных дисцип</w:t>
        <w:softHyphen/>
        <w:t>лин являются одной из причин того, что в сознании учеников не складывается це</w:t>
        <w:softHyphen/>
        <w:t>лостной, личностно значимой картины мира, культура не рассматривается и не присваивается ими как единое, многомер</w:t>
        <w:softHyphen/>
        <w:t>ное человекосообразное пространство, в котором возможно осмысленное духовно-нравственное, социальное, профессио</w:t>
        <w:softHyphen/>
        <w:t>нальное и иное развитие личности.</w:t>
      </w:r>
    </w:p>
    <w:p>
      <w:pPr>
        <w:pStyle w:val="Style31"/>
        <w:widowControl/>
        <w:spacing w:lineRule="auto" w:line="240" w:before="120" w:after="0"/>
        <w:ind w:firstLine="709"/>
        <w:rPr/>
      </w:pPr>
      <w:r>
        <w:rPr>
          <w:rStyle w:val="FontStyle14"/>
          <w:rFonts w:cs="Arial" w:ascii="Arial" w:hAnsi="Arial"/>
          <w:sz w:val="28"/>
          <w:szCs w:val="28"/>
        </w:rPr>
        <w:t>Содержание Предмета и его модулей, в которых представлены четыре тради</w:t>
        <w:softHyphen/>
        <w:t>ционные культурно-религиозные отече</w:t>
        <w:softHyphen/>
        <w:t>ственные традиции и гуманистическая этика, создает мировоззренческую и цен</w:t>
        <w:softHyphen/>
        <w:t>ностную основу для интеграции разно-предметного гуманитарного учебного си-держания в средней школе. Российскую историю, литературу, искусство трудно понять и, следовательно, принять, не зная их общих религиозно-культурологи</w:t>
        <w:softHyphen/>
        <w:t>ческих основ, не понимая тех идеалов., ценностей, жизненных приоритетов, ко</w:t>
        <w:softHyphen/>
        <w:t>торые разделяли и к которым стреми</w:t>
        <w:softHyphen/>
        <w:t>лись наши предки. Предмет создает на</w:t>
        <w:softHyphen/>
        <w:t>чальные условия для освоения обучаю</w:t>
        <w:softHyphen/>
        <w:t>щимся российской культуры как целост</w:t>
        <w:softHyphen/>
        <w:t>ного, самобытного феномена мировой культуры; понимания религиозного, куль</w:t>
        <w:softHyphen/>
        <w:t>турного многообразия и исторического, национально-государственного, духовного единства российской жизни; придания образовательному процессу человекосга-образного, культурологического измере</w:t>
        <w:softHyphen/>
        <w:t>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Style w:val="FontStyle14"/>
          <w:rFonts w:cs="Arial" w:ascii="Arial" w:hAnsi="Arial"/>
          <w:sz w:val="28"/>
          <w:szCs w:val="28"/>
        </w:rPr>
        <w:t>Цель — духовно-нравственное разви</w:t>
        <w:softHyphen/>
        <w:t>тие и воспитание младшего подростка</w:t>
      </w:r>
      <w:r>
        <w:rPr>
          <w:rFonts w:cs="Arial" w:ascii="Arial" w:hAnsi="Arial"/>
          <w:color w:val="000000"/>
          <w:sz w:val="28"/>
          <w:szCs w:val="28"/>
        </w:rPr>
        <w:t xml:space="preserve"> посредством его приобщения к российс</w:t>
        <w:softHyphen/>
        <w:t>кой духовной традиции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уховная традиция России" — основ</w:t>
        <w:softHyphen/>
        <w:t>ная культурологическая категория нового учебного предмета. Понятие "духовная традиция" обозначает взаимосвязанное множество идеалов, нравственных уста</w:t>
        <w:softHyphen/>
        <w:t>новок и ценностей, моральных норм, пе</w:t>
        <w:softHyphen/>
        <w:t>редаваемых от человека к человеку, от поколения к поколению, от эпохи к эпо</w:t>
        <w:softHyphen/>
        <w:t xml:space="preserve">хе. Первоисточником духовной традиции в религиозном значении является Бог, в светском — морально-нравственный опыт предшествующих поколений, культура народа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общение младших подростков к традиционным морально-нравствен</w:t>
        <w:softHyphen/>
        <w:t>ным идеалам, ценностям, моральным нормам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тие представлений младшего подростка о значении нравственности и морали для достойной жизни личности, семьи, общества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ние начальных пред</w:t>
        <w:softHyphen/>
        <w:t>ставлений о российской духовной тра</w:t>
        <w:softHyphen/>
        <w:t>диции, включающей знание, понимание и принятие обучающимися общего, осо</w:t>
        <w:softHyphen/>
        <w:t>бенного и уникального в каждой из тра</w:t>
        <w:softHyphen/>
        <w:t>диционных религий и этике, основан</w:t>
        <w:softHyphen/>
        <w:t>ное на отечественных культурных тра</w:t>
        <w:softHyphen/>
        <w:t>дициях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ние представлений о традиционных религиях в России, их ис</w:t>
        <w:softHyphen/>
        <w:t>тории, современном состоянии, значе</w:t>
        <w:softHyphen/>
        <w:t>нии для жизни человека, общества, наро</w:t>
        <w:softHyphen/>
        <w:t>да, России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крепление ценностно-смысловой, содержательной, методической преем</w:t>
        <w:softHyphen/>
        <w:t>ственности между ступенями начального и основного общего образования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мягчение негативных послед</w:t>
        <w:softHyphen/>
        <w:t>ствий кризиса младшего подросткового возраста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Предмета и его учебных модулей организуется вокруг трех базо</w:t>
        <w:softHyphen/>
        <w:t>вых национальных ценностей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течество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мья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лиг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Блок </w:t>
      </w:r>
      <w:r>
        <w:rPr>
          <w:rFonts w:cs="Arial" w:ascii="Arial" w:hAnsi="Arial"/>
          <w:color w:val="000000"/>
          <w:sz w:val="28"/>
          <w:szCs w:val="28"/>
        </w:rPr>
        <w:t xml:space="preserve">1 (примерно — 2ч) —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елигиоз</w:t>
        <w:softHyphen/>
        <w:t>ная культура и этика в жизни человека и общества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крывается значение нравственнос</w:t>
        <w:softHyphen/>
        <w:t>ти, традиционных моральных норм, релитии и этики в жизни человека, семьи и общества, источники нравственности и морал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Основная педагогическая задача </w:t>
      </w:r>
      <w:r>
        <w:rPr>
          <w:rFonts w:cs="Arial" w:ascii="Arial" w:hAnsi="Arial"/>
          <w:color w:val="000000"/>
          <w:sz w:val="28"/>
          <w:szCs w:val="28"/>
        </w:rPr>
        <w:t>— сфор</w:t>
        <w:softHyphen/>
        <w:t>мировать у обучающихся осознанное по</w:t>
        <w:softHyphen/>
        <w:t>зитивное отношение к культурным фено</w:t>
        <w:softHyphen/>
        <w:t>менам "нравственность", "мораль", "рели</w:t>
        <w:softHyphen/>
        <w:t>гия", "гуманизм", "духовность", "тради</w:t>
        <w:softHyphen/>
        <w:t>ция", первоначальные представления о значении духовности, нравственности, морали для жизни и деятельности (в том числе образовательной) человека, семьи, обществ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Блок </w:t>
      </w:r>
      <w:r>
        <w:rPr>
          <w:rFonts w:cs="Arial" w:ascii="Arial" w:hAnsi="Arial"/>
          <w:color w:val="000000"/>
          <w:sz w:val="28"/>
          <w:szCs w:val="28"/>
        </w:rPr>
        <w:t xml:space="preserve">2 (примерно — 12 ч) —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ведение </w:t>
      </w:r>
      <w:r>
        <w:rPr>
          <w:rFonts w:cs="Arial" w:ascii="Arial" w:hAnsi="Arial"/>
          <w:color w:val="000000"/>
          <w:sz w:val="28"/>
          <w:szCs w:val="28"/>
        </w:rPr>
        <w:t xml:space="preserve">(по выбору)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 православную культуру, исламскую культуру, иудейскую культу</w:t>
        <w:softHyphen/>
        <w:t>ру, буддистскую культуру, историю тра</w:t>
        <w:softHyphen/>
        <w:t>диционных религий в России, этику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обучающегося формируется систем</w:t>
        <w:softHyphen/>
        <w:t>ное представление о той духовной тради</w:t>
        <w:softHyphen/>
        <w:t>ции, которую он избрал в качестве пред</w:t>
        <w:softHyphen/>
        <w:t>мета изучения. В результате освоения со</w:t>
        <w:softHyphen/>
        <w:t>держания данного блока учащийся дол</w:t>
        <w:softHyphen/>
        <w:t>жен знать и понимать, что есть (по вы</w:t>
        <w:softHyphen/>
        <w:t>бору): православие, ислам, буддизм, иуда</w:t>
        <w:softHyphen/>
        <w:t>изм, традиционные российские религии, этик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Основная педагогическая задача — </w:t>
      </w:r>
      <w:r>
        <w:rPr>
          <w:rFonts w:cs="Arial" w:ascii="Arial" w:hAnsi="Arial"/>
          <w:color w:val="000000"/>
          <w:sz w:val="28"/>
          <w:szCs w:val="28"/>
        </w:rPr>
        <w:t>сфор</w:t>
        <w:softHyphen/>
        <w:t>мировать первоначальное представление об определенной духовной традиции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ая четверть V класса (16 ч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Блок </w:t>
      </w:r>
      <w:r>
        <w:rPr>
          <w:rFonts w:cs="Arial" w:ascii="Arial" w:hAnsi="Arial"/>
          <w:color w:val="000000"/>
          <w:sz w:val="28"/>
          <w:szCs w:val="28"/>
        </w:rPr>
        <w:t xml:space="preserve">3 (примерно — 8 ч) (по выбору)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авославие в России, ислам в России, </w:t>
      </w:r>
      <w:r>
        <w:rPr>
          <w:rFonts w:cs="Arial" w:ascii="Arial" w:hAnsi="Arial"/>
          <w:color w:val="000000"/>
          <w:sz w:val="28"/>
          <w:szCs w:val="28"/>
        </w:rPr>
        <w:t xml:space="preserve">иудаизм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 России, буддизм в России, традиционные религии в России, граж-данско-патриотическая этика в исто</w:t>
        <w:softHyphen/>
        <w:t>рии Росс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родолжается изучение обучающимся выбранной духовной традиции в контек</w:t>
        <w:softHyphen/>
        <w:t>сте российской истории и культуры, включая их региональный и местный компоненты. Краткое изложение исто</w:t>
        <w:softHyphen/>
        <w:t>рии религии (религий) в связи с важней</w:t>
        <w:softHyphen/>
        <w:t>шими событиями культурно-историчес</w:t>
        <w:softHyphen/>
        <w:t>кой жизни России, российских народов, края, республики, области, города, села. Для этики — краткое изложение важней</w:t>
        <w:softHyphen/>
        <w:t>ших событий культурно-исторической жизни России, российского народа, края, республики, области, города, села с пози</w:t>
        <w:softHyphen/>
        <w:t>ций демонстрации персонифицирован</w:t>
        <w:softHyphen/>
        <w:t>ных образцов высокой духовности, при</w:t>
        <w:softHyphen/>
        <w:t>меров нравственного подвига, моральной крепости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язующими звеньями между содержа</w:t>
        <w:softHyphen/>
        <w:t>нием культурологических основ религии (религий, светской этики), с одной сто</w:t>
        <w:softHyphen/>
        <w:t>роны, и историей и культурой России, российских народов, с другой, является нравственный героический ряд — педаго</w:t>
        <w:softHyphen/>
        <w:t>гически организованная система приме</w:t>
        <w:softHyphen/>
        <w:t>ров коллективного и индивидуального нравственного, духовного подвига во имя религиозных, общественных, семейных, патриотических идеалов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рез нравственный героический ряд раскрываются для младших подростков те основополагающие духовные, мораль</w:t>
        <w:softHyphen/>
        <w:t>ные ценности, на которых основаны тра</w:t>
        <w:softHyphen/>
        <w:t>диционные религии и светская этика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редством приобщения обучающих</w:t>
        <w:softHyphen/>
        <w:t>ся к базовым национальным ценностям (религия, Отечество, семья и др.) опре</w:t>
        <w:softHyphen/>
        <w:t>деленным образом решается задача ду</w:t>
        <w:softHyphen/>
        <w:t>ховно-нравственного развития обучаю</w:t>
        <w:softHyphen/>
        <w:t>щихся. Каждая ценность содержательно раскрывается на примерах духовного подвига. Приводятся жизнеописания свя</w:t>
        <w:softHyphen/>
        <w:t>тых, духовных подвижников, нацио</w:t>
        <w:softHyphen/>
        <w:t>нальных героев, россиян, чья жизнь мо</w:t>
        <w:softHyphen/>
        <w:t>жет служить примером нравственной стойкости, самоотверженности, любви к людям, семье, обществу, народу, Отече</w:t>
        <w:softHyphen/>
        <w:t>ству. Нравственные идеалы и моральные ценности должны быть персонифициро</w:t>
        <w:softHyphen/>
        <w:t>ваны и раскрыты в судьбах людей, семей, народов. Важно, чтобы в содержании нравственного воспитания присутствова</w:t>
        <w:softHyphen/>
        <w:t>ли примеры достойных людей, прожива</w:t>
        <w:softHyphen/>
        <w:t>ющих или проживавших в родных для обучающегося селе, городе, области, крае, республик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Основная педагогическая задача </w:t>
      </w:r>
      <w:r>
        <w:rPr>
          <w:rFonts w:cs="Arial" w:ascii="Arial" w:hAnsi="Arial"/>
          <w:color w:val="000000"/>
          <w:sz w:val="28"/>
          <w:szCs w:val="28"/>
        </w:rPr>
        <w:t>— позна</w:t>
        <w:softHyphen/>
        <w:t>комить обучающихся с примерами лю</w:t>
        <w:softHyphen/>
        <w:t>дей, следующих в своей жизни нрав</w:t>
        <w:softHyphen/>
        <w:t>ственным ценностям; сформировать у учащихся представление о том, во имя каких идеалов, на основе каких ценностей должен жить нравственный человек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рганизация учебно-воспитательного процесса в рамках Предмета и его моду</w:t>
        <w:softHyphen/>
        <w:t>лей, а также в соответствующей системе межпредметных связей должна обеспечи</w:t>
        <w:softHyphen/>
        <w:t>вать реализацию единых требований к результатам освоения содержания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нимание значения духовности, нравственности, морали, морально ответ</w:t>
        <w:softHyphen/>
        <w:t>ственного поведения для жизни челове</w:t>
        <w:softHyphen/>
        <w:t>ка, семьи, общества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ние первоначальных представлений о единстве и особеннос</w:t>
        <w:softHyphen/>
        <w:t>тях российской национальной духовной традиции как основе исторической, куль</w:t>
        <w:softHyphen/>
        <w:t>турной и современной жизни многонаци</w:t>
        <w:softHyphen/>
        <w:t>онального народа России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тие мотивации к реализации творческого потенциала в учебной, пред</w:t>
        <w:softHyphen/>
        <w:t>метно-продуктивной и общественной дея</w:t>
        <w:softHyphen/>
        <w:t>тельности на основе традиционных мо</w:t>
        <w:softHyphen/>
        <w:t>ральных норм, нравственных установок и идеалов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ние, понимание и принятие личностью ценностей: Отечество, семья, религия — как основы традиционной культуры многонационального народа России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крепление веры в Россию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ознание себя гражданином Рос</w:t>
        <w:softHyphen/>
        <w:t>сии на основе принятия общих нацио</w:t>
        <w:softHyphen/>
        <w:t>нальных духовных и нравственных цен</w:t>
        <w:softHyphen/>
        <w:t>ностей, убежденность в необходимости поддержания межэтнического мира и со</w:t>
        <w:softHyphen/>
        <w:t>гласия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ние первоначальных представлений и уважительного отноше</w:t>
        <w:softHyphen/>
        <w:t>ния к традиционным религиям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ние основных норм светской и религиозной морали, религиозных запо</w:t>
        <w:softHyphen/>
        <w:t>ведей; понимание их значения для сохра</w:t>
        <w:softHyphen/>
        <w:t>нения и укрепления духовного и социаль</w:t>
        <w:softHyphen/>
        <w:t>но-психологического здоровья человека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формированность первоначаль</w:t>
        <w:softHyphen/>
        <w:t>ных умений применять моральные нор</w:t>
        <w:softHyphen/>
        <w:t>мы в реальных жизненных ситуациях, адекватно оценивать свои поступки и действия других людей на основе тради</w:t>
        <w:softHyphen/>
        <w:t>ционных нравственных ценностей и мо</w:t>
        <w:softHyphen/>
        <w:t>ральных норм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крепление средствами образова</w:t>
        <w:softHyphen/>
        <w:t>ния духовной преемственности поколе</w:t>
        <w:softHyphen/>
        <w:t>ний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вый учебный предмет как откры</w:t>
        <w:softHyphen/>
        <w:t>тая учебно-воспитательная система, ори</w:t>
        <w:softHyphen/>
        <w:t>ентированная на отечественные духов</w:t>
        <w:softHyphen/>
        <w:t>ные традиции, может иметь большое зна</w:t>
        <w:softHyphen/>
        <w:t>чение для духовно-нравственного разви</w:t>
        <w:softHyphen/>
        <w:t>тия младших подростков и восстановле</w:t>
        <w:softHyphen/>
        <w:t>ния воспитательных функций общего об</w:t>
        <w:softHyphen/>
        <w:t>разования. В то же время, широкомасш</w:t>
        <w:softHyphen/>
        <w:t>табный эксперимент вводит участвующие в нем образовательные учреждения в зону риска. Социально-педагогические условия его проведения нельзя назвать благоприятным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начале 1990-х гг. были прерваны тра</w:t>
        <w:softHyphen/>
        <w:t>диции ценностно-ориентированной госу</w:t>
        <w:softHyphen/>
        <w:t xml:space="preserve">дарственной образовательной политики,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</w:rPr>
        <w:t>сегодня мы только приступаем к их вос</w:t>
        <w:softHyphen/>
        <w:t>становлению. Отсутствует общенацио</w:t>
        <w:softHyphen/>
        <w:t xml:space="preserve">нальная, государственно-общественная система воспитания детей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</w:rPr>
        <w:t>молодежи, и школа остается один на один с экспери</w:t>
        <w:softHyphen/>
        <w:t>ментом. Система педагогического образо</w:t>
        <w:softHyphen/>
        <w:t>вания уже два десятилетия не готовит профессиональных воспитателей. На ру</w:t>
        <w:softHyphen/>
        <w:t>беже 1980—1990-х гг. воспитание как тако</w:t>
        <w:softHyphen/>
        <w:t>вое начало рассматриваться как покуше</w:t>
        <w:softHyphen/>
        <w:t>ние на духовную свободу личности, как инструмент тоталитаризма; в образова</w:t>
        <w:softHyphen/>
        <w:t>тельном сообществе сложилось негатив</w:t>
        <w:softHyphen/>
        <w:t>ное отношение к воспитанию, которое до сих пор отчасти сохраняется. Учителя, родители и младшие подростки живут и социализируются в агрессивной информа</w:t>
        <w:softHyphen/>
        <w:t>ционной среде, которая не содействует их морально-нравственному оздоровле</w:t>
        <w:softHyphen/>
        <w:t>нию. Это риски общего плана. Их надо учитывать, но устранить их по ходу про</w:t>
        <w:softHyphen/>
        <w:t>ведения эксперимента невозможно.</w:t>
      </w:r>
    </w:p>
    <w:p>
      <w:pPr>
        <w:pStyle w:val="Style31"/>
        <w:widowControl/>
        <w:spacing w:lineRule="auto" w:line="240" w:before="120" w:after="0"/>
        <w:ind w:firstLine="709"/>
        <w:rPr>
          <w:rStyle w:val="FontStyle14"/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Style w:val="FontStyle14"/>
          <w:rFonts w:ascii="Arial" w:hAnsi="Arial" w:cs="Arial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24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52"/>
      <w:ind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21:00Z</dcterms:created>
  <dc:creator>Андрей Кураев</dc:creator>
  <dc:description/>
  <cp:keywords/>
  <dc:language>en-US</dc:language>
  <cp:lastModifiedBy>Андрей Кураев</cp:lastModifiedBy>
  <dcterms:modified xsi:type="dcterms:W3CDTF">2009-12-25T17:05:00Z</dcterms:modified>
  <cp:revision>3</cp:revision>
  <dc:subject/>
  <dc:title>Средняя школа, ориентированная на передачу системных научных знаний, пока не уделяет должно¬го внимания вопросам формирования мировоззрения, позитивной ценностной ориентации обучающихся, придания обу¬чению, труду и жизни младших подрост¬ков нравственного</dc:title>
</cp:coreProperties>
</file>